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1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Шумячского окружного Сове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путатов от 25.12.2024 года  № 76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мячский муниципальный округ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оленской области  на  2025  год 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лановый период 2026 и 2027 годов»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7" w:hanging="0"/>
              <w:rPr>
                <w:lang w:val="en-US"/>
              </w:rPr>
            </w:pPr>
            <w:r>
              <w:rPr>
                <w:lang w:val="en-US"/>
              </w:rPr>
              <w:t>242 927 353,3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7" w:hanging="0"/>
              <w:rPr>
                <w:lang w:val="en-US"/>
              </w:rPr>
            </w:pPr>
            <w:r>
              <w:rPr>
                <w:lang w:val="en-US"/>
              </w:rPr>
              <w:t>232 354 984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20 055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20 055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020 055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685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en-US"/>
              </w:rPr>
            </w:pPr>
            <w:r>
              <w:rPr>
                <w:lang w:val="en-US"/>
              </w:rPr>
              <w:t>168 804 607,1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lang w:val="en-US"/>
              </w:rPr>
              <w:t>166 612 362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40 415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3 25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6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3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en-US"/>
              </w:rPr>
            </w:pPr>
            <w:r>
              <w:rPr>
                <w:lang w:val="en-US"/>
              </w:rPr>
              <w:t>152 727 476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0 022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en-US"/>
              </w:rPr>
            </w:pPr>
            <w:r>
              <w:rPr>
                <w:lang w:val="en-US"/>
              </w:rPr>
              <w:t>127 325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9 307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244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832 807,8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5 689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563 736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62 736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45 53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72 369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24 33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24 33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24 33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 165 117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52 885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552 885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52 885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52 885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27 895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 540 632,1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288 12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 041 029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 060 453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244 221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43 36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62 51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219 683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2 502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52 502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304 830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24 747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0 6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0 64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101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 101,3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563 90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83 764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31 684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79 453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9 453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2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 23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lang w:val="en-US"/>
              </w:rPr>
            </w:pPr>
            <w:r>
              <w:rPr>
                <w:lang w:val="en-US"/>
              </w:rPr>
              <w:t>195 261 970,6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02 404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887 80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887 806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822 32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213 962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272 217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272 217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2 938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22 938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80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5 4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796 287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147 087,5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5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пределение рыночной стоимости движимого имуще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9 397,2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 395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164 476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200 193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9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4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2 949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1 317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1 317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99 120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99 120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57 920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 8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6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6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3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08 123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765 056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27 629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06 410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406 410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 89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640 53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008 0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87 501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87 501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87 501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204 501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иобретение жилья отдельным категориям педагогических работни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981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174 5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4 373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15 227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user</cp:lastModifiedBy>
  <cp:lastPrinted>2025-02-21T09:37:00Z</cp:lastPrinted>
  <dcterms:modified xsi:type="dcterms:W3CDTF">2025-12-12T12:22:00Z</dcterms:modified>
  <cp:revision>99</cp:revision>
  <dc:subject/>
  <dc:title/>
</cp:coreProperties>
</file>